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endoprotez stawu kolanowego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6/BZP …………………….. w dniu …………………….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a dotyczące braku podstaw wykluczenia z postępow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legamy/nie podlegamy* wykluczeniu z postępowania na podstawie art. 108 ust. 1 oraz art. 109 ust. 1 pkt 4 ustawy z dnia 11 września 2019r. Prawo zamówień publicznych (t.j. Dz. U. z 2024r. poz. 1320 ze zm.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chodzą/nie zachodzą* wobec nas przesłanki wykluczenia z postępowania, o których mowa w art. 7 ust. 1 ustawy z dnia 13 kwietnia 2022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A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.. 2026r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10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6-02-05T05:58:00Z</dcterms:modified>
  <cp:revision>19</cp:revision>
  <dc:subject/>
  <dc:title/>
</cp:coreProperties>
</file>